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ive Writing II Student Profile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ull Name:  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Name you prefer to be called 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de:  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rthday:  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iling Address:  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 xml:space="preserve">  __________________________ (include zip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hone:  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y did you sign up to take Creative Writing II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was your favorite assignment in Creative Writing I?  Explain wh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ease circle the genres you hope we cover this semest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ee verse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ape Poet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ng Lyric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p song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m Poetry (sonnets, sestinas, haikus, villanelles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Poet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moir Poet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fessional Poet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nologu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e-act pl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levision or film script writ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phic novel or comic book writ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moir Pro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rt Sto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ildren’s book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lash Fic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vel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ive non-fic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vel essay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ive research writ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th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conditions do you need to do your best writing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plain to me your composing process.  Where do you get your ideas?  Do you write by hand first or do you compose directly on the computer?  Describ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ve you ever experienced writer’s block?  What did you do to overcome it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is the best writing advice you’ve ever receive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ow would you describe your writing style?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there anything else you think I should be aware of to help you as a learner and a writer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50:00Z</dcterms:created>
  <dc:creator>Valerie Person</dc:creator>
  <dc:description/>
  <cp:keywords/>
  <dc:language>en-US</dc:language>
  <cp:lastModifiedBy>Valerie Person</cp:lastModifiedBy>
  <dcterms:modified xsi:type="dcterms:W3CDTF">2010-01-21T05:50:00Z</dcterms:modified>
  <cp:revision>2</cp:revision>
  <dc:subject/>
  <dc:title/>
</cp:coreProperties>
</file>